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4462145" cy="44577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76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54pt;margin-top:-36pt;width:351.3pt;height:350.95pt;mso-wrap-style:none;v-text-anchor:middle">
                <v:fill o:detectmouseclick="t" type="solid" color2="#0869b9"/>
                <v:stroke color="#e36c0a" weight="7632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9555</wp:posOffset>
                </wp:positionH>
                <wp:positionV relativeFrom="paragraph">
                  <wp:posOffset>635</wp:posOffset>
                </wp:positionV>
                <wp:extent cx="3047365" cy="3957320"/>
                <wp:effectExtent l="147955" t="0" r="0" b="1479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410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  <a:effectLst>
                          <a:outerShdw dist="208915" dir="8100000">
                            <a:srgbClr val="1C1A1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  <w:t>Living Th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  <w:drawing>
                                <wp:inline distT="0" distB="0" distL="0" distR="0">
                                  <wp:extent cx="544195" cy="66738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1849B"/>
                                <w:sz w:val="56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By: Mr. Hauer’s Clas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1.6pt;height:323.25pt;mso-wrap-distance-left:9.05pt;mso-wrap-distance-right:9.05pt;mso-wrap-distance-top:0pt;mso-wrap-distance-bottom:0pt;margin-top:0pt;mso-position-vertical-relative:text;margin-left:108pt;mso-position-horizontal-relative:text">
                <v:shadow on="t" color="#1C1A10" offset="-11.65pt,11.65pt"/>
                <v:fill opacity="0f"/>
                <v:stroke dashstyle="dash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  <w:t>Living Th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  <w:drawing>
                          <wp:inline distT="0" distB="0" distL="0" distR="0">
                            <wp:extent cx="544195" cy="66738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31849B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31849B"/>
                          <w:sz w:val="56"/>
                        </w:rPr>
                        <w:t>Mu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By: Mr. Hauer’s Cl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1256030" cy="163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1447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3150" cy="14478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28.4pt;mso-wrap-distance-left:9.05pt;mso-wrap-distance-right:9.05pt;mso-wrap-distance-top:0pt;mso-wrap-distance-bottom:0pt;margin-top:90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14478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73150" cy="1447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369060" cy="1534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180" cy="13512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20.8pt;mso-wrap-distance-left:9.05pt;mso-wrap-distance-right:9.05pt;mso-wrap-distance-top:0pt;mso-wrap-distance-bottom:0pt;margin-top:99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6180" cy="13512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335780</wp:posOffset>
                </wp:positionV>
                <wp:extent cx="57150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mages: Microsoft Clip Ar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8pt;mso-wrap-distance-left:9.05pt;mso-wrap-distance-right:9.05pt;mso-wrap-distance-top:0pt;mso-wrap-distance-bottom:0pt;margin-top:341.4pt;mso-position-vertical-relative:text;margin-left: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mages: Microsoft Clip 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8:00Z</dcterms:created>
  <dc:creator>Customer</dc:creator>
  <dc:description/>
  <cp:keywords/>
  <dc:language>en-US</dc:language>
  <cp:lastModifiedBy>Brenda Monick</cp:lastModifiedBy>
  <cp:lastPrinted>2010-10-13T07:28:00Z</cp:lastPrinted>
  <dcterms:modified xsi:type="dcterms:W3CDTF">2010-12-07T17:08:00Z</dcterms:modified>
  <cp:revision>2</cp:revision>
  <dc:subject/>
  <dc:title/>
</cp:coreProperties>
</file>